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276" w:leader="none"/>
        </w:tabs>
        <w:rPr/>
      </w:pPr>
      <w:r>
        <w:rPr/>
        <w:t xml:space="preserve">                               </w:t>
      </w:r>
      <w:r>
        <w:rPr/>
        <w:t>S M  L O U V A    O   D Í L O   č.   80-MT-VDM-BES-2015</w:t>
      </w:r>
    </w:p>
    <w:p>
      <w:pPr>
        <w:pStyle w:val="Heading4"/>
        <w:tabs>
          <w:tab w:val="clear" w:pos="708"/>
          <w:tab w:val="left" w:pos="1276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podle ust. § 2586 a násl. zákona č. 89/2012, Občanský zákoník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>OBJEDNATEL:</w:t>
        <w:tab/>
        <w:t xml:space="preserve"> </w:t>
      </w:r>
      <w:r>
        <w:rPr>
          <w:b/>
        </w:rPr>
        <w:t xml:space="preserve">Společenství vlastníků Čakovice čp. 920           </w:t>
      </w:r>
      <w:r>
        <w:rPr/>
        <w:t xml:space="preserve">                                  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 xml:space="preserve">                                  </w:t>
      </w:r>
      <w:r>
        <w:rPr/>
        <w:t>Hakenova 920/1, 196 00  Praha 9 - Čakovice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ab/>
        <w:tab/>
        <w:t xml:space="preserve"> zapsané v OR, vedeném u MS v Praze, oddíl S, vložka 9314                                   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 xml:space="preserve">                                  </w:t>
      </w:r>
      <w:r>
        <w:rPr/>
        <w:t xml:space="preserve">zastoupené: </w:t>
      </w:r>
      <w:r>
        <w:rPr>
          <w:b/>
        </w:rPr>
        <w:t>Ing. Jaroslavem Černým</w:t>
      </w:r>
      <w:r>
        <w:rPr/>
        <w:t>, předsedou výboru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 xml:space="preserve">                                  </w:t>
      </w:r>
      <w:r>
        <w:rPr/>
        <w:t xml:space="preserve">a </w:t>
      </w:r>
      <w:r>
        <w:rPr>
          <w:b/>
        </w:rPr>
        <w:t>Michalem Švecem</w:t>
      </w:r>
      <w:r>
        <w:rPr/>
        <w:t>, členem výboru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 xml:space="preserve">                                  </w:t>
      </w:r>
      <w:r>
        <w:rPr/>
        <w:t>IČ: 28443047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 xml:space="preserve">                                  </w:t>
      </w:r>
      <w:r>
        <w:rPr/>
        <w:t>Správce: SBD Praha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>ZHOTOVITEL</w:t>
      </w:r>
      <w:r>
        <w:rPr>
          <w:b/>
        </w:rPr>
        <w:t>:</w:t>
        <w:tab/>
        <w:t>ista Česká republika s.r.o.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ab/>
        <w:tab/>
        <w:t>Jeremiášova 947, 155 00 Praha 5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ab/>
        <w:tab/>
        <w:t>zastoupená:</w:t>
        <w:tab/>
      </w:r>
      <w:r>
        <w:rPr>
          <w:b/>
        </w:rPr>
        <w:t>Janou Machkovou</w:t>
      </w:r>
      <w:r>
        <w:rPr/>
        <w:t>, jednatelkou a ředitelkou společnosti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ab/>
        <w:tab/>
        <w:t xml:space="preserve">ve věcech technických </w:t>
      </w:r>
      <w:r>
        <w:rPr>
          <w:b/>
        </w:rPr>
        <w:t>Bedřichem Škodou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ab/>
        <w:tab/>
        <w:t>zapsaný v OR, vedeném u MS v Praze, oddíl C, vložka 43988</w:t>
      </w:r>
    </w:p>
    <w:p>
      <w:pPr>
        <w:pStyle w:val="Heading4"/>
        <w:tabs>
          <w:tab w:val="clear" w:pos="708"/>
          <w:tab w:val="left" w:pos="1276" w:leader="none"/>
          <w:tab w:val="left" w:pos="1985" w:leader="none"/>
          <w:tab w:val="left" w:pos="3261" w:leader="none"/>
        </w:tabs>
        <w:rPr/>
      </w:pPr>
      <w:r>
        <w:rPr/>
        <w:tab/>
        <w:tab/>
        <w:t>IČ: 61056758            DIČ: CZ61056758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rPr>
          <w:b/>
          <w:b/>
        </w:rPr>
      </w:pPr>
      <w:r>
        <w:rPr>
          <w:b/>
        </w:rPr>
        <w:t>1. Předmět díla: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/>
        <w:t>Demontáž stávajících bytových kompaktních měřičů tepla a bytových vodoměrů na teplou a studenou vodu jejich repase a zákonné ověření v autorizované zkušebně, zpětná montáž na stejná místa měření tepla, teplé a studené vody. Rozpis jednotlivých dodávek a prací jsou uvedena v Cenové nabídce, která je přílohou této Smlouvy o dílo.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/>
        <w:t>Práce budou prováděny v bytovém objektu objednatele.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rPr>
          <w:b/>
          <w:b/>
        </w:rPr>
      </w:pPr>
      <w:r>
        <w:rPr>
          <w:b/>
        </w:rPr>
        <w:t xml:space="preserve">2. Termín plnění: </w:t>
      </w:r>
    </w:p>
    <w:p>
      <w:pPr>
        <w:pStyle w:val="Heading4"/>
        <w:tabs>
          <w:tab w:val="clear" w:pos="708"/>
          <w:tab w:val="left" w:pos="1276" w:leader="none"/>
          <w:tab w:val="left" w:pos="6237" w:leader="none"/>
        </w:tabs>
        <w:spacing w:before="0" w:after="120"/>
        <w:rPr/>
      </w:pPr>
      <w:r>
        <w:rPr/>
        <w:tab/>
        <w:t>Zahájení montážních prací:</w:t>
        <w:tab/>
        <w:t xml:space="preserve">      1.9.2015 </w:t>
      </w:r>
    </w:p>
    <w:p>
      <w:pPr>
        <w:pStyle w:val="Heading4"/>
        <w:tabs>
          <w:tab w:val="clear" w:pos="708"/>
          <w:tab w:val="left" w:pos="1276" w:leader="none"/>
          <w:tab w:val="left" w:pos="6237" w:leader="none"/>
        </w:tabs>
        <w:spacing w:before="0" w:after="120"/>
        <w:rPr/>
      </w:pPr>
      <w:r>
        <w:rPr/>
        <w:tab/>
        <w:t>Ukončení montážních prací:</w:t>
        <w:tab/>
        <w:t xml:space="preserve">    30.9.2015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rPr/>
      </w:pPr>
      <w:r>
        <w:rPr/>
        <w:t>Termín bude upřesněn s ing. Hanzlem, mobil 736/169 451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jc w:val="both"/>
        <w:rPr/>
      </w:pPr>
      <w:r>
        <w:rPr/>
        <w:t>Práce budou probíhat podle oboustranně odsouhlaseného harmonogramu, který bude domluven minimálně 10 dní před zahájením montáží. Dodatečně domluvené změny budou zapsány v montážních kartách a potvrzeny zástupcem objednatele. Harmonogram bude vyvěšen v objektu min. 10 dní před zahájením prací.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jc w:val="both"/>
        <w:rPr>
          <w:b/>
          <w:b/>
        </w:rPr>
      </w:pPr>
      <w:r>
        <w:rPr>
          <w:b/>
        </w:rPr>
        <w:t>3. Cena díla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elková cena za dílo v rozsahu dle odstavce 1 této smlouvy je stanovena dle přiložené Cenové nabídky na 463.175,- Kč bez 15% DPH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rámci samostatné fakturace dodatečných demontáží a zpětných montáží kalorimetrů a vodoměrů, které nebyly zpřístupněny v dohodnutém společném termínu bude připočítáno dopravné ve výši 15,- Kč/km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Konečná cena díla bude stanovena podle skutečně provedeného zákonného ověření počtu kalorimetrů a vodoměrů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bjednatel prohlašuje, že předmět plnění nepoužije výlučně pro svoji ekonomickou činnost a místem plnění je bytový dům, který odpovídá § 48 a 48a) zákona o DPH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budou účtovány s 15% DPH. Daň odvede zhotovit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Způsob úhrad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hodnutá smluvní cena bude uhrazena objednatelem po ukončení a předání prací, do 14 dní po obdržení faktury. Za prodlení v termínu úhrady faktury zaplatí objednatel smluvní pokutu ve výši 0,05% z dlužné částky za každý den prodlení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poluúčast objednatele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bjednatel zajistí zhotoviteli vstup do všech potřebných místností tak, aby montážní práce mohly plynule probíhat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Odevzdání a převzetí prací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povede na pracovišti montážní karty, kde bude zaznamenávat průběh montáže a pasportizaci. Dokončené dílo předá zhotovitel objednateli předávacím protokolem podepsaným zástupci obou stran v termínu dle odstavce 2 této smlouv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řípadě nedodržení termínu dokončení díla prokazatelně ze strany zhotovitele, zaplatí zhotovitel smluvní pokutu ve výši 0,05% ze smluvní ceny díla uvedené v odstavci 3 této  smlouvy za každý další započatý den po stanoveném termínu plnění dle odstavce 2 této smlouvy. Smluvní pokuta se nevztahuje na případ, kdy zhotovitel nemohl dokončit dílo z důvodu nezpřístupnění prostorů pro práce ze strany jednotlivých uživatelů bytů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Záruky a reklamace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áruční lhůta na zákonné ověření kalorimetrů je 48 měsíců, záruční lhůta na zákonné ověření vodoměrů je 60 měsíců. Záruční lhůta na ostatní dodaný materiál a na montážní práce je 24 měsíců. Písemně reklamované závady budou odstraněny do 10-ti pracovních dnů. Závady uplatněné po záručních lhůtách odstraní zhotovitel za úhradu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ujednání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e zavazuje provést dílo, tj. veškeré práce a dodávky v souladu s obecnými technickými požadavky při použití dohodnutých výrobků, které zaručují vlastnosti dle stavebního zákona. Zhotovitel se zavazuje nést odpovědnost za vybavení svých pracovníků ochrannými pracovními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můckami, za dodržování předpisů BOZP a PO a za případné škody, vzniklé v souvislosti s realizací díla objednateli a třetím osobám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 operativní řešení veškerých záležitostí spojených s montážními pracemi jsou zmocněni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>ing. Černý 608/743 729, p. Tomáš (technik SBD Praha) 602/212 543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rPr/>
      </w:pPr>
      <w:r>
        <w:rPr/>
        <w:t xml:space="preserve">za zhotovitele: </w:t>
        <w:tab/>
        <w:t>ing. Hanzl 736/169 451, p. Škoda 731/440 156</w:t>
      </w:r>
    </w:p>
    <w:p>
      <w:pPr>
        <w:pStyle w:val="Heading4"/>
        <w:tabs>
          <w:tab w:val="clear" w:pos="708"/>
          <w:tab w:val="left" w:pos="1276" w:leader="none"/>
        </w:tabs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hotovitel bude montážní práce provádět v souladu s platnými předpis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uto smlouvu je možné doplnit nebo pozměnit formou písemných dodatků, navržených jednou ze smluvních stran. Dodatky se stanou nedílnou součástí smlouvy po odsouhlasení druhou smluvní stranou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mlouva je vyhotovena ve dvou vyhotoveních: 1x pro objednatele a 1x pro zhotovitel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Za objednatele:</w:t>
        <w:tab/>
        <w:t xml:space="preserve">                                               Za zhotovitele: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V Praze  dne ………………………               </w:t>
        <w:tab/>
        <w:t>V Praze dne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3366"/>
        <w:sz w:val="16"/>
        <w:u w:val="single"/>
      </w:rPr>
    </w:pPr>
    <w:r>
      <w:rPr>
        <w:color w:val="003366"/>
        <w:sz w:val="16"/>
        <w:lang w:val="en-US" w:eastAsia="en-US"/>
      </w:rPr>
      <w:drawing>
        <wp:inline distT="0" distB="0" distL="0" distR="0">
          <wp:extent cx="1324610" cy="47434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9341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3366"/>
        <w:sz w:val="16"/>
        <w:lang w:val="en-US" w:eastAsia="en-US"/>
      </w:rPr>
      <w:t xml:space="preserve">     </w:t>
    </w:r>
    <w:r>
      <w:rPr>
        <w:color w:val="003366"/>
        <w:sz w:val="22"/>
        <w:szCs w:val="22"/>
        <w:lang w:val="en-US" w:eastAsia="en-US"/>
      </w:rPr>
      <w:t>ista Česká republika je aktivním členem těchto sdružení</w:t>
    </w:r>
    <w:r>
      <w:rPr>
        <w:color w:val="003366"/>
        <w:sz w:val="16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656590" cy="596900"/>
          <wp:effectExtent l="0" t="0" r="0" b="0"/>
          <wp:docPr id="4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61" r="-5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3366"/>
        <w:sz w:val="16"/>
        <w:lang w:val="en-US" w:eastAsia="en-US"/>
      </w:rPr>
      <w:t xml:space="preserve"> </w:t>
    </w:r>
    <w:r>
      <w:rPr>
        <w:color w:val="003366"/>
        <w:sz w:val="16"/>
      </w:rPr>
      <w:tab/>
    </w:r>
    <w:r>
      <w:rPr/>
      <w:tab/>
    </w:r>
  </w:p>
  <w:p>
    <w:pPr>
      <w:pStyle w:val="Footer"/>
      <w:rPr>
        <w:color w:val="003366"/>
        <w:sz w:val="16"/>
        <w:u w:val="single"/>
      </w:rPr>
    </w:pPr>
    <w:r>
      <w:rPr>
        <w:color w:val="003366"/>
        <w:sz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</w:t>
    </w:r>
    <w:r>
      <w:rPr>
        <w:color w:val="003366"/>
        <w:sz w:val="16"/>
        <w:u w:val="single"/>
      </w:rPr>
      <w:t xml:space="preserve">_ </w:t>
    </w:r>
  </w:p>
  <w:p>
    <w:pPr>
      <w:pStyle w:val="Footer"/>
      <w:rPr/>
    </w:pPr>
    <w:r>
      <w:rPr>
        <w:color w:val="011F43"/>
        <w:sz w:val="16"/>
      </w:rPr>
      <w:t>Jeremiášova 947</w:t>
      <w:tab/>
      <w:t xml:space="preserve">e-mail: </w:t>
    </w:r>
    <w:hyperlink r:id="rId3">
      <w:r>
        <w:rPr>
          <w:rStyle w:val="InternetLink"/>
          <w:sz w:val="16"/>
        </w:rPr>
        <w:t>ista@ista.cz</w:t>
      </w:r>
    </w:hyperlink>
    <w:r>
      <w:rPr>
        <w:color w:val="011F43"/>
        <w:sz w:val="16"/>
      </w:rPr>
      <w:tab/>
      <w:t>IČ: 610 56 758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155 00 Praha 5</w:t>
      <w:tab/>
      <w:t>ista Česká republika s.r.o. vedená u</w:t>
      <w:tab/>
      <w:t>DIČ: CZ 61056758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tel.:     +420 296 337 511</w:t>
      <w:tab/>
      <w:t>Městského soudu v Praze</w:t>
      <w:tab/>
      <w:t>číslo účtu: 492513004/2700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fax:     +420 296 337 599</w:t>
      <w:tab/>
      <w:t>oddíl C, vložka 43988</w:t>
      <w:tab/>
      <w:t>UniCredit Bank Czech Republic, a.s.</w:t>
    </w:r>
  </w:p>
  <w:p>
    <w:pPr>
      <w:pStyle w:val="Footer"/>
      <w:rPr>
        <w:color w:val="011F43"/>
        <w:sz w:val="16"/>
      </w:rPr>
    </w:pPr>
    <w:r>
      <w:rPr>
        <w:color w:val="011F43"/>
        <w:sz w:val="16"/>
      </w:rPr>
      <w:t>GSM: +420 724 033 103</w:t>
      <w:tab/>
      <w:t>www.i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11F43"/>
        <w:sz w:val="18"/>
        <w:szCs w:val="18"/>
      </w:rPr>
      <w:drawing>
        <wp:inline distT="0" distB="0" distL="0" distR="0">
          <wp:extent cx="47180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11F43"/>
        <w:sz w:val="18"/>
        <w:szCs w:val="18"/>
      </w:rPr>
      <w:t xml:space="preserve">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901065" cy="391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92" r="-4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11F43"/>
        <w:sz w:val="18"/>
        <w:szCs w:val="18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caps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left="397" w:hanging="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" w:after="0"/>
      <w:jc w:val="center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St5z0">
    <w:name w:val="WW8NumSt5z0"/>
    <w:qFormat/>
    <w:rPr>
      <w:rFonts w:ascii="Monotype Sorts" w:hAnsi="Monotype Sorts" w:cs="Monotype Sorts"/>
      <w:sz w:val="1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120"/>
      <w:ind w:left="39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 w:val="false"/>
      <w:autoSpaceDE w:val="false"/>
      <w:spacing w:before="120" w:after="120"/>
      <w:ind w:left="397" w:hanging="0"/>
      <w:jc w:val="both"/>
    </w:pPr>
    <w:rPr>
      <w:rFonts w:ascii="Arial" w:hAnsi="Arial" w:cs="Arial"/>
      <w:sz w:val="22"/>
      <w:szCs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60" w:after="0"/>
      <w:jc w:val="both"/>
    </w:pPr>
    <w:rPr>
      <w:rFonts w:ascii="Arial" w:hAnsi="Arial" w:cs="Arial"/>
      <w:b/>
      <w:bCs/>
    </w:rPr>
  </w:style>
  <w:style w:type="paragraph" w:styleId="Zkladntext2">
    <w:name w:val="Základní text 2"/>
    <w:basedOn w:val="Normal"/>
    <w:qFormat/>
    <w:pPr>
      <w:spacing w:lineRule="atLeast" w:line="240" w:before="60" w:after="0"/>
    </w:pPr>
    <w:rPr>
      <w:b/>
      <w:sz w:val="22"/>
      <w:szCs w:val="24"/>
    </w:rPr>
  </w:style>
  <w:style w:type="paragraph" w:styleId="Zkladntextodsazen2">
    <w:name w:val="Základní text odsazený 2"/>
    <w:basedOn w:val="Normal"/>
    <w:qFormat/>
    <w:pPr>
      <w:spacing w:lineRule="atLeast" w:line="240"/>
      <w:ind w:left="708" w:hanging="0"/>
    </w:pPr>
    <w:rPr>
      <w:b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560" w:leader="none"/>
        <w:tab w:val="left" w:pos="2552" w:leader="none"/>
        <w:tab w:val="left" w:pos="4820" w:leader="none"/>
        <w:tab w:val="left" w:pos="6663" w:leader="none"/>
      </w:tabs>
      <w:spacing w:lineRule="exact" w:line="240"/>
    </w:pPr>
    <w:rPr>
      <w:rFonts w:ascii="Arial" w:hAnsi="Arial" w:cs="Arial"/>
      <w:i/>
      <w:iCs/>
      <w:sz w:val="12"/>
      <w:szCs w:val="12"/>
      <w:lang w:val="de-DE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hyperlink" Target="mailto:ista@ista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6:00Z</dcterms:created>
  <dc:creator>NLL</dc:creator>
  <dc:description/>
  <cp:keywords/>
  <dc:language>en-US</dc:language>
  <cp:lastModifiedBy>Bedřich Škoda</cp:lastModifiedBy>
  <cp:lastPrinted>2014-10-31T12:02:00Z</cp:lastPrinted>
  <dcterms:modified xsi:type="dcterms:W3CDTF">2015-04-17T04:46:00Z</dcterms:modified>
  <cp:revision>2</cp:revision>
  <dc:subject/>
  <dc:title>Budějovický Budvar</dc:title>
</cp:coreProperties>
</file>